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5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Instrumentarium pro vaginální operativu včetně kontejner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ailní položková specifika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560"/>
        <w:gridCol w:w="960"/>
        <w:gridCol w:w="1106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ýrobku: </w:t>
            </w:r>
            <w:r>
              <w:rPr>
                <w:b/>
                <w:bCs/>
                <w:color w:val="000000"/>
              </w:rPr>
              <w:t>VAGINÁLNÍ SET II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Jednotka</w:t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y: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ALPEL, DRŽÁK ČEPELEK Č. 4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ZAHNUTÉ PRINCE, 18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TUPÉ ZAHNUTÉ,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GAR DILATÁTOR SADA 3-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da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ŮŽKY VAGINÁLNÍ ZAHNUTÉ, TUPÉ, 1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NA PARAMETRIUM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ZETA ATRAUMATICKÁ,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ZETA ANATOMICKÁ,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SETA CHIR., 1X2 ZUBY,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ÁVKY MAIER, 260 MM, ROV., SE ZÁM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VORKA ART. PEAN, 200 MM, ZAH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ORKA ART. PEAN, 140 MM, ZAH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MOSQUITO ZAHNUTÝ, 1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WERHOLT 2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ÁKA POŠEVNÍ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ár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OCHR ROVNÝ140 MM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CHR ROVNÝ 16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ELEC BOZEMANN, TVRDOKOV.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ELEC BOZEMANN TVRDOKOV. 27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BREISKY 320 MMx130 MMX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BREISKY 320 MMx130 MMx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RUKOJE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ZÁTĚŽ/ZÁVAŽ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LOPATKA, VZOR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LOPATKA, VZOR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LOPATKA, VZOR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ĚL. SONDA SIMS, D=4 MM, 330 MM, TVÁR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ÚCHOP. DVOJZ.SCHROEDER, ROV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ÚCHOP. JEDNOZ. POZZI, ROV., 25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CHR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EJNEROVÁ VANA 1/1, VÝŠKA 9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ÍKO KONTEJN. 1/1 ČERV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ÍTO DO KONTEJNERU, 485X253X5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HELNÍK KULATÝ 6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WERHOLT 2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UHOVÁ MISKA 0,75 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ZETA ANATOMICKÁ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ZAHNUT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ORKA BACKHAUS 1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YRETA DĚLOŽNÍ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05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1:00Z</dcterms:modified>
  <cp:revision>13</cp:revision>
  <dc:subject/>
  <dc:title>Zadávací dokumentace - příloha č.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0</vt:lpwstr>
  </property>
  <property fmtid="{D5CDD505-2E9C-101B-9397-08002B2CF9AE}" pid="4" name="_dlc_DocIdItemGuid">
    <vt:lpwstr>f95afa2b-ebf2-4478-a52c-15c283c6e3a3</vt:lpwstr>
  </property>
  <property fmtid="{D5CDD505-2E9C-101B-9397-08002B2CF9AE}" pid="5" name="_dlc_DocIdUrl">
    <vt:lpwstr>http://vis/c012/WebVZVZ/_layouts/15/DocIdRedir.aspx?ID=2DWAXVAW3MHF-1326-10, 2DWAXVAW3MHF-1326-10</vt:lpwstr>
  </property>
</Properties>
</file>